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890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357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69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79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220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021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39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409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373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248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838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98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74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197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998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42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955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