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81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20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23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3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74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71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82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22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987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12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517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896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88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537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35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