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164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61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55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81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450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583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298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265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900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494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854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781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219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