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566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062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193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78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04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527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015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482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40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31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800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025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846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621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17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904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290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