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774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8127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830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474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7201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7406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475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107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112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515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2190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9854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585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4154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4471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