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9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15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84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32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71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22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21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06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64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083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355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4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418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