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41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14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24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35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8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37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87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86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41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3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05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4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2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920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22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