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617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094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723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217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499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716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488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869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939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299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012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625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847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807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684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