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465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2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128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410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437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680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365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60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423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902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34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550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334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