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189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581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68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553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952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76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73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55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15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191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97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578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02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44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851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177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632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