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680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666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8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760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304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692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815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290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598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166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843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605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929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542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577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