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51102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68150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73634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00126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87876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1938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63333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23603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88751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81782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45998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89630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3024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