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774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246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021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922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475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259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91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347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534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084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85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075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983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604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789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68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