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373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543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25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383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069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076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19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989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10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49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0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88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41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79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3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