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64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18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77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19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7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771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08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11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02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21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00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43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816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