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83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68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830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11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31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843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26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987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16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399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7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55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29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5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7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567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