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41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936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009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172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518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696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210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846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71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892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314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206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577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329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643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