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027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3675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1286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7611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2569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8688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3497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9405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1144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6695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376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088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1488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