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136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0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67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37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964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97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23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37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57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8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87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518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0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62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95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