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2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45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45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98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503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72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72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63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80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0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49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2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838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12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