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925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797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6856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384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928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690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339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428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618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876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265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126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247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