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215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3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15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56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8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88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43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04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4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575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9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0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9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95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10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08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24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