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00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3804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1867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4841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79727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97110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17103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7971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42481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04275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34626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3506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0384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83891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8730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