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74145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196528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50924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883582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078292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667465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167932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824417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384504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474203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16800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34559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835680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