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9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09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60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7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9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10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29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541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96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55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1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5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8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95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97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25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61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