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820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90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35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067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720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630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726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332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1921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858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279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687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712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585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451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