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567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6323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6550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7057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9751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482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4468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2848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6782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8190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986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978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3357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