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0837768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348279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653498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4614546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8137144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8812766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8743677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8660925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6084594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1964167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8844641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7310649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1061843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4539826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2326272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2118052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9392990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