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70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3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05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37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54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9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891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53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78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730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77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8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628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8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175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