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0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27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72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501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362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0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90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15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05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358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0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86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