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41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571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141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608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63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87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63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8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81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9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8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31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50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1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7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77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