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89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72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05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85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565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507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424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517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31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77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284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78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670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425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229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