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122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064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4447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515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3477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648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531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021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7052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049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86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815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17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