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551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089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436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755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2290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677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4899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5959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643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777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489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130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66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644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1810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545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2031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