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62792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45913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62182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28672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43452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61060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11557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82161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5083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24593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54013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31990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47908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50363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51040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