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65535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33835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9338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6293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4784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37095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3911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4416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71748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78486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2392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91768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96264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