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839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595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76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643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966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3195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3050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09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924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498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49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430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6704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583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802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782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0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