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712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7304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730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529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243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979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882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388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133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656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267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734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213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236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765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