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4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88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35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95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3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62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968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26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3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62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7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68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