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892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630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334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500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616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277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453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690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311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807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468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003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715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068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257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832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716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