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697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712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819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863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980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076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861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198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166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966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01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287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87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99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147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