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5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19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85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645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7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283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84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9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00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5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39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301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428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