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2029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2978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965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021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28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0083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785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467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36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319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715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714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744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8646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8119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4003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7382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