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606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6543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612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425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060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536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91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449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084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717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567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275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595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061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993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