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80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88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03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75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52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24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7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28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35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5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46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4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11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