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70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50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5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305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74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24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172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93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045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9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62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5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12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48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88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070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90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