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1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68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77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49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22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7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06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79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815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68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59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44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62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81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9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