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11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23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04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429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78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08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31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62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9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10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11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2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2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