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58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6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6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65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8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14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6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73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53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74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76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4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71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5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32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875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67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