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815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187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527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79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913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076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799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901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737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675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22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912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223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050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072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